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toionizační detektor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echnických podmínek je fotoionizační detektor, který umožňuje měření v jednotkách ppb a lze ho použít při provádění zásahů a záchranných prací jednotkami hasičských záchranných sborů krajů při mimořádných událostech s výskytem nebezpečných látek v souladu s §70 zákona č. 133/1985 Sb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otoionizační detektor (dále jen „PID“) je určen pro vozidlo „Technický automobil chemický v provedení vozidla chemického a radiačního průzkumu“ (dále jen „TACHP“), který mají v ochraňování HZS krajů, do jejichž působnosti spadají chemické laboratoře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umožňuje provádět chemický průzkum a monitoring těkavých plynných nebezpečných chemických látek přímo v místě události v jednotkách ppb a </w:t>
      </w:r>
      <w:r>
        <w:rPr>
          <w:rFonts w:cs="Arial" w:ascii="Arial" w:hAnsi="Arial"/>
          <w:color w:val="000000"/>
          <w:sz w:val="22"/>
          <w:szCs w:val="22"/>
        </w:rPr>
        <w:t>rovněž lze pomocí</w:t>
      </w:r>
      <w:r>
        <w:rPr>
          <w:rFonts w:cs="Arial" w:ascii="Arial" w:hAnsi="Arial"/>
          <w:sz w:val="22"/>
          <w:szCs w:val="22"/>
        </w:rPr>
        <w:t xml:space="preserve"> tohoto přístroje odebírat vzorky vzduchu do odběrových vaků.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ředpisy </w:t>
      </w:r>
    </w:p>
    <w:p>
      <w:pPr>
        <w:pStyle w:val="Odstavecseseznamem"/>
        <w:numPr>
          <w:ilvl w:val="0"/>
          <w:numId w:val="7"/>
        </w:numPr>
        <w:spacing w:before="120" w:after="0"/>
        <w:ind w:left="788" w:hanging="357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rtifikace: </w:t>
      </w:r>
      <w:r>
        <w:rPr>
          <w:rFonts w:cs="Arial" w:ascii="Arial" w:hAnsi="Arial"/>
          <w:b/>
          <w:color w:val="000000"/>
          <w:sz w:val="22"/>
          <w:szCs w:val="22"/>
        </w:rPr>
        <w:t>Europe: ATEX Ex II 2GEx ia IIC/IIB T4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hardware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umožňuje provádění monitoringu těkavých plynných nebezpečných chemických látek při zásahové činnosti jednotek požární ochrany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D disponuje těmito parametry: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D lampa 10,6 eV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ezva senzoru je nižší než 3 s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ozsah měření 0 ppb - 9999 ppm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hmotnost vlastního přístroje nepřekračuje 740 g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D je napájen Li-Ion akumulátorem a je k dispozici adaptér pro alkalické články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doba minimálně 16 h na jedno nabití Li-Ion akumulátoru, </w:t>
      </w:r>
    </w:p>
    <w:p>
      <w:pPr>
        <w:pStyle w:val="Odstavecseseznamem"/>
        <w:numPr>
          <w:ilvl w:val="0"/>
          <w:numId w:val="6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ID má integrované čerpadlo o průtoku 500 ml/min s elektronickou kontrolou průtoku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ce garantuje odolnost:</w:t>
      </w:r>
    </w:p>
    <w:p>
      <w:pPr>
        <w:pStyle w:val="Odstavecseseznamem"/>
        <w:numPr>
          <w:ilvl w:val="0"/>
          <w:numId w:val="2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ístroj odolá pádu z 1 m výšky, </w:t>
      </w:r>
    </w:p>
    <w:p>
      <w:pPr>
        <w:pStyle w:val="Odstavecseseznamem"/>
        <w:numPr>
          <w:ilvl w:val="0"/>
          <w:numId w:val="2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troj disponuje krytím </w:t>
      </w:r>
      <w:r>
        <w:rPr>
          <w:rFonts w:cs="Arial" w:ascii="Arial" w:hAnsi="Arial"/>
          <w:color w:val="000000"/>
          <w:sz w:val="22"/>
          <w:szCs w:val="22"/>
        </w:rPr>
        <w:t>IP65 při práci, IP67 vypnutý nebo bez sondy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D musí být schopný provést první měření nejpozději do 90 s po startu z kompletně vypnutého stavu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je uzpůsoben pro práci v nebezpečné zóně (kontaminovaném prostředí)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D nevyžaduje žádnou pravidelnou údržbu nebo používaní specializovaného spotřebního materiálu.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gonomické požadavky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 použití protichemických ochranných oděvů při chemickém průzkumu v nebezpečné zóně a snadnému a rychlému přenosu se požaduje, aby hmotnost celého PID v provozuschopném stavu (včetně baterie) byla max. 1 kg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ID je snadno ovladatelný</w:t>
      </w:r>
      <w:r>
        <w:rPr>
          <w:rFonts w:cs="Arial" w:ascii="Arial" w:hAnsi="Arial"/>
          <w:color w:val="000000"/>
          <w:sz w:val="22"/>
          <w:szCs w:val="22"/>
        </w:rPr>
        <w:t xml:space="preserve"> – ovládací rozhraní musí být velmi jednoduché tak, aby vyžadovalo minimální nároky na zaškolení obsluh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Konstrukce PID umožňuje ovládání přístroje pouze jednou rukou i v protichemických rukavicích. </w:t>
      </w:r>
      <w:r>
        <w:rPr>
          <w:rFonts w:cs="Arial" w:ascii="Arial" w:hAnsi="Arial"/>
          <w:color w:val="000000"/>
          <w:sz w:val="22"/>
          <w:szCs w:val="22"/>
        </w:rPr>
        <w:t>LCD displej musí být snadno čitelný i při použití protichemického ochranného oděv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vládání joystiky nebo dotykovými obrazovkami je z tohoto důvodu nepřípustné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užité grafické rozhraní (například LCD display) musí zajišťovat vysoce kontrastní zobrazení textu tak, aby byl čitelný ve venkovním prostředí za slunečního záření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je malých rozměrů - rozměry jsou maximálně 259 mm (délka), 770 mm (šířka) a 650 mm (výška). Rozměry jsou tak malé, aby bylo možno přístroj pohodlně držet v jedné ruce v protichemické rukavici nebo jej vložit do kapsy pracovního oděvu a uvolnit si tak ruce pro jinou činnost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vrch přístroje je z neklouzavého materiálu.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software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je plně automatizované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ID musí kvantifikovat látky uložené v databázi s přesností na desítky ppb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D umožňuje jednoduchou a rychlou změnu korekčního faktoru pro jednotlivé látky uložené v databázi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D umožňuje: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zpečně ukládat všechna měření do interní paměti, 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nadný export měření do PC, možnost bezdrátového přenosu dat pomocí bluetooth modulu do </w:t>
      </w:r>
      <w:r>
        <w:rPr>
          <w:rFonts w:cs="Arial" w:ascii="Arial" w:hAnsi="Arial"/>
          <w:sz w:val="22"/>
          <w:szCs w:val="22"/>
        </w:rPr>
        <w:t>PC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nadný upgrade software a firmware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it limity alarmů pro jednotlivé látky a jejich vypnutí,</w:t>
      </w:r>
    </w:p>
    <w:p>
      <w:pPr>
        <w:pStyle w:val="Odstavecseseznamem"/>
        <w:numPr>
          <w:ilvl w:val="0"/>
          <w:numId w:val="4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onitorovat krátkodobé a dlouhodobé průměry (15 min a 8 hodin) a nastavit jejich alarmy. 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dodávku PID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dodávky musí být: 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hradní adaptér pro alkalické baterie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tatná nabíječka akumulátoru a dokovací stanice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razuvzdorný přepravní kufr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kabel pro propojení dokovací stanice a PC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vyhodnocovací a ovládací software pro Win XP a vyšší, </w:t>
      </w:r>
    </w:p>
    <w:p>
      <w:pPr>
        <w:pStyle w:val="Odstavecseseznamem"/>
        <w:numPr>
          <w:ilvl w:val="0"/>
          <w:numId w:val="5"/>
        </w:numPr>
        <w:spacing w:before="6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slušenství pro čištění přístroje. </w:t>
      </w:r>
    </w:p>
    <w:p>
      <w:pPr>
        <w:pStyle w:val="Odstavecseseznamem"/>
        <w:spacing w:before="60" w:after="0"/>
        <w:ind w:left="1353" w:hanging="0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10 ZD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91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color w:val="0070C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40:00Z</dcterms:created>
  <dc:creator>Hrdlicka</dc:creator>
  <dc:description/>
  <cp:keywords/>
  <dc:language>en-US</dc:language>
  <cp:lastModifiedBy>palm</cp:lastModifiedBy>
  <cp:lastPrinted>2016-01-06T09:40:00Z</cp:lastPrinted>
  <dcterms:modified xsi:type="dcterms:W3CDTF">2016-04-06T08:02:00Z</dcterms:modified>
  <cp:revision>6</cp:revision>
  <dc:subject/>
  <dc:title>Technické podmínky</dc:title>
</cp:coreProperties>
</file>